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561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435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888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214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051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497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750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0455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992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385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54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263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981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015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932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