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2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36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85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671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659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521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83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937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220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28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78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874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565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