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51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37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089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73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043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53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4489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429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467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80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288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717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84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845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349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257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805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