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788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757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629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179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454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513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612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295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4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255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281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461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145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570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025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