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55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133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75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219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34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485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809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48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73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79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656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74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893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