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381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5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63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83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02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90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678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23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449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198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193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5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1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456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754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683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318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