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463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709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338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98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755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824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955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552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791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669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959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240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661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678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491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