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77229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00497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03752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02270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83381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71933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57756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74828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11862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69559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30006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52266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58774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