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2210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1693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460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43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6330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9041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98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363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10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620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1315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13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5885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64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127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841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316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