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069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755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6310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2960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224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3914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254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017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517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113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673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264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367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802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305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