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098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757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577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1177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43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652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61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057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680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549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773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5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196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