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3686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7312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6222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8173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8333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799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6788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0748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7048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8072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112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5171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4109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2174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8203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7226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54975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