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574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260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405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0285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714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16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189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024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839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3768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88645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400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0136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136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573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