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03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797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71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793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066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241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143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953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199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587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620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916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67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