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246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209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162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939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480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773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66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730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359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066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646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349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828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810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665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811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554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