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11698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09894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16780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91714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7888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31986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50188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42478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18354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42585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21053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32409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61557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83837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02750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