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494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664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943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731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985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0031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709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357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364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379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353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578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060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