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728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045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6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87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036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023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403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2199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6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57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418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395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88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09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56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324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175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