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372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883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251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70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38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203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249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53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956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553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89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532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139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1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938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