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743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89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437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716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163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784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051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311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367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827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404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178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700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