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635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16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47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9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441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9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273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98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7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38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08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4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39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6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12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20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5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