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56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303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606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737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505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175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390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38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066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830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688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188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976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885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544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