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54197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98897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