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512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066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707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391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288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274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7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732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670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51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228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175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058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