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765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577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051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108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749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502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304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858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212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094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835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259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457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442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788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354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451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