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353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64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66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5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4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12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3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92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111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8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877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574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55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10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