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22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2141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3451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405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697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038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990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888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000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959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141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943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6106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