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9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07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64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68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09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56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33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30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09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638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22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6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5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09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98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51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74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