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657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401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611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263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195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194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500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939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178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623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04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882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843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408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742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