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363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4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076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564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47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102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052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26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034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223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308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96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72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