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630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739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063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969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95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303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700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988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950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884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080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464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526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27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972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299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594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