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28788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85706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28507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72507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8821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2579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29957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09549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98430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45581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72796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72771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448186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3829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1579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