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390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966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193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071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586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57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339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813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931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423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5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34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574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