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95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2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344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59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41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82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625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60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7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3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12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25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9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9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19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26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