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159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335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684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657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613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363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94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402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595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814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176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09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792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021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874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