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7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06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38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32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58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14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2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80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234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55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7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66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438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