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23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76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11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55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90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52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74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10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5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87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6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4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06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5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366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70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90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