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3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89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09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35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19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145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06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35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05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68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2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72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53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79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93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