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23033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532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52874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