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699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773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34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07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05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35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23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78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13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5109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00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334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53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