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0758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3044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5658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6246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21728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54008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36091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18778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2611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5002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842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93087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0355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09643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9454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30691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3751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