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151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67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9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918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97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067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911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86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88093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3899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431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40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135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55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59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