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425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902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885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520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420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532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717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65112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284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028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389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428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631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