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755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812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2645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0967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429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048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107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471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8701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470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549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63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337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7289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876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863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122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