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976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4937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79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4019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0206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672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0358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6675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82971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248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882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452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1123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9512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222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