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180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92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780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290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46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40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270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74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09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44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49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70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73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