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457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306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471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463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589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236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155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704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730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147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09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39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249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06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972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021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24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