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46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22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52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32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80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600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81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4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079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57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49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828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017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1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764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