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16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5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50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74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40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74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948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062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49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5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8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9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07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