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5264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8008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6433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5530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0412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9525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272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0507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577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5305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629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109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1142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1474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9118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4995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2996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